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053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30 січня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>№ 10</w:t>
      </w:r>
      <w:r>
        <w:rPr>
          <w:b/>
          <w:color w:val="000000"/>
          <w:sz w:val="28"/>
          <w:szCs w:val="28"/>
          <w:lang w:val="uk-UA"/>
        </w:rPr>
        <w:t>7</w:t>
      </w:r>
    </w:p>
    <w:p>
      <w:pPr>
        <w:pStyle w:val="TextBody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Cs w:val="28"/>
          <w:lang w:val="uk-UA"/>
        </w:rPr>
        <w:t xml:space="preserve">Про внесення змін до рішення виконавчого комітету Тростянецької міської ради від  22.01.2026 року № 59 «Про затвердження штатних розписів відділу освіти та закладів освіти Тростянецької міської ради з 01 січня 2026 року»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З метою впорядкування штатних розписів закладів освіти на підставі  рішення 24 сесії скликання (восьме пленарне засідання) Тростянецької міської ради від 23.01.2026  року №47 «Про затвердження структури та чисельності працівників Ліцею №2 Тростянецької міської ради», рішення 24 сесії скликання (восьме пленарне засідання) Тростянецької міської ради від 23.01.2026  року №48 «Про затвердження структури та чисельності працівників комунального закладу дошкільної освіти (ясла-садок) «Ромашка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ростянецької міської ради з 01 лютого 2026 року», відповідно до Закону України «Про Державний бюджет України  на 2026 рік»,  Постанови КМУ від 15.09.2021 року №957 «Про затвердження Порядку організації інклюзивного навчання у закладах загальної середньої освіти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МУ від 10.04.2019 року №530 «Про затвердження Порядку організації інклюзивного навчання у закладах дошкільної освіти», керуючись пп.1 п. «а» ст. 32, ст. 59  Закону України «Про місцеве самоврядування в Україні», 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Тростянецької міської ради від 22.01.2026 року № 59 «Про затвердження штатних розписів відділу освіти та закладів освіти Тростянецької міської ради з 01 січня 2026 року», шляхом викладення додатків 4, 8, 9 у новій редакції, згідно з додатками 1-3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lang w:val="uk-UA"/>
        </w:rPr>
        <w:t>Встановити, що штатні розписи, затвердженні цим рішенням, набирають чинності з 01 лютого 2026 ро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іншій частині рішення виконавчого комітету Тростянецької міської ради від 22.01.2026 року № 59 «Про затвердження штатних розписів відділу освіти та закладів освіти Тростянецької міської ради з 01 січня 2026 року» залишити без змі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начальника відділу освіти Тростянецької міської ради Зубову А.П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Міський голова    </w:t>
        <w:tab/>
        <w:tab/>
        <w:tab/>
        <w:tab/>
        <w:tab/>
        <w:t xml:space="preserve">         Юрій БОВА</w:t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786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Style13">
    <w:name w:val="Основной текст Знак"/>
    <w:qFormat/>
    <w:rPr>
      <w:sz w:val="28"/>
    </w:rPr>
  </w:style>
  <w:style w:type="character" w:styleId="Rvts64">
    <w:name w:val="rvts6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34:00Z</dcterms:created>
  <dc:creator>Loner-XP</dc:creator>
  <dc:description/>
  <cp:keywords/>
  <dc:language>en-US</dc:language>
  <cp:lastModifiedBy>user-tmr</cp:lastModifiedBy>
  <cp:lastPrinted>2024-01-19T15:18:00Z</cp:lastPrinted>
  <dcterms:modified xsi:type="dcterms:W3CDTF">2026-02-02T09:43:00Z</dcterms:modified>
  <cp:revision>400</cp:revision>
  <dc:subject/>
  <dc:title> </dc:title>
</cp:coreProperties>
</file>